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ARING TWENTIES PRESENTATIONS</w:t>
      </w:r>
    </w:p>
    <w:p>
      <w:pPr>
        <w:pStyle w:val="Normal"/>
        <w:rPr/>
      </w:pPr>
      <w:r>
        <w:rPr/>
        <w:br/>
        <w:t>1.   </w:t>
        <w:tab/>
        <w:t>WHAT WERE THE DANCES?  TEACH US ONE</w:t>
        <w:br/>
        <w:t xml:space="preserve">    </w:t>
        <w:tab/>
        <w:t xml:space="preserve">Include posterboard with step by step instructions </w:t>
        <w:br/>
        <w:br/>
        <w:t xml:space="preserve">2.    </w:t>
        <w:tab/>
        <w:t xml:space="preserve">WHAT DID THEY WEAR? </w:t>
        <w:br/>
        <w:t xml:space="preserve">    </w:t>
        <w:tab/>
        <w:t>Come dressed for the part and give us a brief lecture.</w:t>
        <w:br/>
        <w:br/>
        <w:t xml:space="preserve">3.    </w:t>
        <w:tab/>
        <w:t>WHAT WERE THE FADS?</w:t>
        <w:br/>
        <w:t>   </w:t>
        <w:tab/>
        <w:t xml:space="preserve"> Crossword puzzles and mahjongg - Create a crossword</w:t>
        <w:br/>
        <w:t xml:space="preserve">    </w:t>
        <w:tab/>
        <w:t>for the class with twenties facts or demonstrate how to</w:t>
        <w:br/>
        <w:t xml:space="preserve">    </w:t>
        <w:tab/>
        <w:t>play mahjongg</w:t>
        <w:br/>
        <w:br/>
        <w:t xml:space="preserve">4.    </w:t>
        <w:tab/>
        <w:t>WHAT DID THEY EAT?  BAKE FOR US</w:t>
        <w:br/>
        <w:t xml:space="preserve">    </w:t>
        <w:tab/>
        <w:t>Was the food different in the twenties?  Look at old recipe books.</w:t>
        <w:br/>
        <w:t xml:space="preserve">    </w:t>
        <w:tab/>
        <w:t xml:space="preserve">BROWNIES were discovered!!! I will give you the twenties recipe and         </w:t>
      </w:r>
    </w:p>
    <w:p>
      <w:pPr>
        <w:pStyle w:val="Normal"/>
        <w:ind w:firstLine="720"/>
        <w:rPr/>
      </w:pPr>
      <w:r>
        <w:rPr/>
        <w:t>you make a dozen or two for the class and discuss food.</w:t>
        <w:br/>
        <w:br/>
        <w:t xml:space="preserve">5.    </w:t>
        <w:tab/>
        <w:t>WHAT WERE THE SONGS?  SING FOR US</w:t>
        <w:br/>
        <w:t xml:space="preserve">    </w:t>
        <w:tab/>
        <w:t>Yes, Sir that’s my baby.</w:t>
        <w:br/>
        <w:t xml:space="preserve">    </w:t>
        <w:tab/>
        <w:t>Ain’t We got Fun</w:t>
        <w:br/>
        <w:t xml:space="preserve">    </w:t>
        <w:tab/>
        <w:t>Beale Street Blues</w:t>
        <w:br/>
        <w:br/>
        <w:t xml:space="preserve">6.    </w:t>
        <w:tab/>
        <w:t>WHAT WAS THE JAZZ AGE?  PLAY FOR US</w:t>
        <w:br/>
        <w:t xml:space="preserve">    </w:t>
        <w:tab/>
        <w:t xml:space="preserve">Why was this considered the jazz era? Who named the twenties the         </w:t>
      </w:r>
    </w:p>
    <w:p>
      <w:pPr>
        <w:pStyle w:val="Normal"/>
        <w:ind w:firstLine="720"/>
        <w:rPr/>
      </w:pPr>
      <w:r>
        <w:rPr/>
        <w:t>Jazz Age?  Who were the musicians of note?.</w:t>
        <w:br/>
        <w:br/>
        <w:t xml:space="preserve">7.    </w:t>
        <w:tab/>
        <w:t>WHAT WAS THE HARLEM RENAISSANCE? RECITE FOR US</w:t>
        <w:br/>
        <w:t xml:space="preserve">    </w:t>
        <w:tab/>
        <w:t xml:space="preserve">Who were the artists and poets?  Present some work. </w:t>
        <w:br/>
        <w:t xml:space="preserve">        </w:t>
        <w:br/>
        <w:t xml:space="preserve">8.    </w:t>
        <w:tab/>
        <w:t>WHAT WERE SOME OF THE FAMOUS TRIALS?</w:t>
        <w:br/>
        <w:t xml:space="preserve">    </w:t>
        <w:tab/>
        <w:t>There were 3 famous trials during this time.</w:t>
        <w:br/>
        <w:t xml:space="preserve">    </w:t>
        <w:tab/>
        <w:t>Sacco - Vanzetti and Scopes Trial and Billy Mitchell</w:t>
        <w:br/>
        <w:br/>
        <w:t xml:space="preserve">9.    </w:t>
        <w:tab/>
        <w:t>HOW DID THEY TALK?</w:t>
        <w:br/>
        <w:t xml:space="preserve">    </w:t>
        <w:tab/>
        <w:t>What was the slang of the twenties?</w:t>
        <w:br/>
        <w:br/>
        <w:t xml:space="preserve">10.    </w:t>
        <w:tab/>
        <w:t>WHO WAS THE FLAPPER?  HOW WERE WOMEN TREATED?</w:t>
        <w:br/>
        <w:t xml:space="preserve">    </w:t>
        <w:tab/>
        <w:t>How did the women get the vote??? Who was Carrie Chapman Catt?</w:t>
        <w:br/>
        <w:t xml:space="preserve">    </w:t>
        <w:tab/>
        <w:t xml:space="preserve">What was the role of women?  </w:t>
      </w:r>
    </w:p>
    <w:p>
      <w:pPr>
        <w:pStyle w:val="Normal"/>
        <w:ind w:firstLine="720"/>
        <w:rPr/>
      </w:pPr>
      <w:r>
        <w:rPr/>
        <w:br/>
        <w:t xml:space="preserve">11.    </w:t>
        <w:tab/>
        <w:t>WHAT WAS PROHIBITION?</w:t>
        <w:br/>
        <w:t>   </w:t>
        <w:tab/>
        <w:t xml:space="preserve"> Research prohibition and the rise of the mob. </w:t>
        <w:br/>
        <w:t xml:space="preserve">    </w:t>
        <w:tab/>
        <w:t xml:space="preserve">Who was Scarface? St. Valentine’s Day Massacre? </w:t>
      </w:r>
    </w:p>
    <w:p>
      <w:pPr>
        <w:pStyle w:val="Normal"/>
        <w:ind w:firstLine="720"/>
        <w:rPr/>
      </w:pPr>
      <w:r>
        <w:rPr/>
        <w:br/>
        <w:br/>
        <w:t xml:space="preserve">12,    </w:t>
        <w:tab/>
        <w:t>WHO WERE THE MOVIE STARS?  WHAT WERE TALKIES?</w:t>
        <w:br/>
        <w:t xml:space="preserve">    </w:t>
        <w:tab/>
        <w:t>Research the Movie Stars (Chapman, Clara Bow, Rudolph Valentino -        </w:t>
      </w:r>
    </w:p>
    <w:p>
      <w:pPr>
        <w:pStyle w:val="Normal"/>
        <w:ind w:firstLine="720"/>
        <w:rPr/>
      </w:pPr>
      <w:r>
        <w:rPr/>
        <w:t>silent vs.talkies)  Show us some scenes.</w:t>
        <w:br/>
        <w:br/>
        <w:t xml:space="preserve">13.    </w:t>
        <w:tab/>
        <w:t>WHAT WAS PLAYING ON THE RADIO?</w:t>
        <w:br/>
        <w:t xml:space="preserve">    </w:t>
        <w:tab/>
        <w:t>Radio started during the twenties.  What was it like?</w:t>
        <w:br/>
        <w:t xml:space="preserve">    </w:t>
        <w:tab/>
        <w:t>What did KDKA first broadcast?</w:t>
        <w:br/>
        <w:br/>
        <w:t xml:space="preserve">14.    </w:t>
        <w:tab/>
        <w:t xml:space="preserve">WHAT ABOUT PARTIES? </w:t>
        <w:br/>
        <w:t xml:space="preserve">    </w:t>
        <w:tab/>
        <w:t>What did they do at their parties?</w:t>
        <w:br/>
        <w:t xml:space="preserve">    </w:t>
        <w:tab/>
        <w:t>Be our party planner and organizer</w:t>
        <w:br/>
        <w:br/>
        <w:t xml:space="preserve">15.    </w:t>
        <w:tab/>
        <w:t xml:space="preserve">WHAT ABOUT SPORTS? </w:t>
        <w:br/>
        <w:t xml:space="preserve">    </w:t>
        <w:tab/>
        <w:t xml:space="preserve">White Sox scandal? Stars in tennis,  golf, baseball, football and         </w:t>
      </w:r>
    </w:p>
    <w:p>
      <w:pPr>
        <w:pStyle w:val="Normal"/>
        <w:ind w:firstLine="720"/>
        <w:rPr/>
      </w:pPr>
      <w:r>
        <w:rPr/>
        <w:t>swimming?</w:t>
        <w:br/>
        <w:br/>
        <w:t xml:space="preserve">16.    </w:t>
        <w:tab/>
        <w:t>WHO WERE THE HEROES?</w:t>
        <w:br/>
        <w:t xml:space="preserve">    </w:t>
        <w:tab/>
        <w:t xml:space="preserve">Lindbergh? </w:t>
        <w:br/>
        <w:br/>
        <w:t xml:space="preserve">17.    </w:t>
        <w:tab/>
        <w:t>WHAT ABOUT PREJUDICE AND THE KKK?</w:t>
        <w:br/>
        <w:t xml:space="preserve">    </w:t>
        <w:tab/>
        <w:t>Why was the KKK so powerful during this time?</w:t>
        <w:br/>
        <w:br/>
        <w:t xml:space="preserve">18.    </w:t>
        <w:tab/>
        <w:t>WHAT WAS HAPPENING IN POLITICS?</w:t>
        <w:br/>
        <w:t xml:space="preserve">    </w:t>
        <w:tab/>
        <w:t>Research Presidents Harding or Coolidge.</w:t>
        <w:br/>
        <w:br/>
        <w:t xml:space="preserve">19.    </w:t>
        <w:tab/>
        <w:t>STOCK MARKET!!!!!</w:t>
        <w:br/>
        <w:t xml:space="preserve">    </w:t>
        <w:br/>
        <w:br/>
      </w:r>
      <w:r>
        <w:rPr>
          <w:b/>
          <w:bCs/>
        </w:rPr>
        <w:t>Self-evaluations</w:t>
      </w:r>
      <w:r>
        <w:rPr/>
        <w:t xml:space="preserve"> to be handed in the day of your speech.  Answer the following questions:</w:t>
        <w:br/>
        <w:t>    How much time/effort did you put in?</w:t>
        <w:br/>
        <w:t>    What did you learn?</w:t>
        <w:br/>
        <w:t xml:space="preserve">    What went really well? </w:t>
        <w:br/>
        <w:t>    What would you improve if asked to repeat the present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6:03:00Z</dcterms:created>
  <dc:creator>Stuart Belgard</dc:creator>
  <dc:description/>
  <cp:keywords/>
  <dc:language>en-US</dc:language>
  <cp:lastModifiedBy>Britt Han</cp:lastModifiedBy>
  <dcterms:modified xsi:type="dcterms:W3CDTF">2006-05-02T01:53:00Z</dcterms:modified>
  <cp:revision>2</cp:revision>
  <dc:subject/>
  <dc:title>ROARING TWENTIES PRESENTATIONS</dc:title>
</cp:coreProperties>
</file>